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8556518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48353795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0 DE MAI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74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CLASSIFICA A VISÃO MONOCULAR COMO DEFICIÊNCIA VISU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S COMISSÕES DE CONSTITUIÇÃO E JUSTIÇA E SAÚ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2ª DISCUSSÃO DO PROJETO DE LEI Nº 101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AUTORIA DO DEPUTADO PLAUTO MIRÓ GUIMARÃES FILH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1"/>
        </w:rPr>
      </w:pPr>
      <w:r>
        <w:rPr>
          <w:rFonts w:cs="Arial" w:ascii="Arial" w:hAnsi="Arial"/>
          <w:bCs/>
          <w:color w:val="000000"/>
          <w:sz w:val="31"/>
        </w:rPr>
        <w:t>DECLARA DE UTILIDADE PÚBLICA A SOCIEDADE DOS AMIGOS BENEFICENTES DA INFÂNCIA E DO ADOLESCENTE – SABIÁ, COM SEDE E FORO NO MUNICÍPIO DE IMBITU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31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LAUTO MIRÓ GUIMARÃES FILH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O “SISTEMA DE APOIO À SAÚDE SÃO RAFAEL”, COM SEDE E FORO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8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3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VERSA SOBRE A OBRIGATORIEDADE DA APRESENTAÇÃO DE CERTIDÃO NEGATIVA DE DÉBITO INSCRITO EM DIVIDA ATIVA JUNTO A FAZENDA PÚBLICA ESTADUAL NOS CASOS EM QUE DISPÕE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S COMISSÕES DE CONSTITUIÇÃO E JUSTIÇA E INDÚSTRIA COMÉRCIO 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359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10/11.</w:t>
      </w:r>
    </w:p>
    <w:p>
      <w:pPr>
        <w:pStyle w:val="BodyText3"/>
        <w:overflowPunct w:val="true"/>
        <w:autoSpaceDE w:val="true"/>
        <w:rPr>
          <w:rFonts w:ascii="Arial" w:hAnsi="Arial" w:cs="Arial"/>
          <w:b/>
          <w:b/>
          <w:color w:val="000000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ESTABELECE A LEI ORGÂNICA DA DEFENSORIA PÚBLICA DO ESTADO DO PARANÁ, COM FULCRO NA DECLARAÇÃO UNIVERSAL DOS DIREITOS HUMANOS DE 1948; NA CONSTITUIÇÃO DA REPÚBLICA FEDERATIVA DO BRASIL DE 1988, SEUS PRINCÍPIOS FUNDAMENTAIS E ART. 134 E ART. 135; CONSTITUIÇÃO DO ESTADO DO PARANÁ, ART. 127 E ART. 128; LEI COMPLEMENTAR ESTADUAL 55/1991, QUE CRIOU A DEFENSORIA PÚBLICA DO ESTADO DO PARANÁ; LEI COMPLEMENTAR 80/1994, DE ACORDO COM A NOVA REDAÇÃO DADA PELA LEI COMPLEMENTAR 132/2009 – A QUAL PRESCREVE NORMAS GERAIS PARA A SUA ORGANIZAÇÃO NOS ESTAD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S COMISSÕES DE CONSTITUIÇÃO E JUSTIÇA, FINANÇAS E DIREITOS  HUMANOS E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0/05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  <w:u w:val="single"/>
        </w:rPr>
      </w:pPr>
      <w:r>
        <w:rPr>
          <w:rFonts w:cs="Arial" w:ascii="Arial" w:hAnsi="Arial"/>
          <w:b/>
          <w:color w:val="000000"/>
          <w:sz w:val="36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0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ESTADO DA EDUCAÇÃO A DOAÇÃO DE UM CLIMATIZADOR DE AR AO MUNICÍPIO DE GOIORÊ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0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VIABILIZAÇÃO DE UM MICRO-ÔNIBUS PARA TRANSPORTE DE CRIANÇAS EM PERÍMETRO URBANO DO MUNICÍPIO DE GUARAPUAV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0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VIABILIZAÇÃO DE MATERIAIS PARA ATIVIDADES AQUÁTICAS DO “AQUACENTRO” DO MUNICÍPIO DE GUARAPUAV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0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TROFÉUS E MEDALHAS PARA CONTINUIDADE DOS ESPORTES REALIZADOS N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0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MAIS AUXILIO PARA INICIAÇÃO DE ESPORTES NAS  CATEGORIA DE BASE DAS ESCOLAS MUNICIPAIS DE GUARAPUAVA.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0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VIABILIZAÇÃO DE RECURSOS FINANCEIROS PARA MELHORIA DO ESTÁDIO MUNICIPAL DE GUARAPUAV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0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GOVERNADOR E AO SECRETÁRIO DE ESTADO DE INFRAESTRUTURA E LOGÍSTICA RENOVAÇÃO DA MALHA ASFÁLTICA DA PR-218 QUE LIGA PARANAVAÍ A PLANALTINA DO PARANÁ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0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GOVERNADOR E AO SECRETÁRIO DE ESTADO DE INFRAESTRUTURA E LOGÍSTICA A RECUPERAÇÃO DA PR-182 QUE LIGA A REGIÃO NOROESTE À BR-376 E AO RESTANDO DO ESTADO.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0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ASCA RODRIGU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GOVERNADOR DO ESTADO QUE SEJA INSTITUÍDA PENSÃO ESPECIAL POR MORTE DO PROGENITOR(A) APOSENTADO(A) PELO GOVERNO DO ESTADO A PORTADORES DE NECESSIDADES ESPECIAI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1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SECRETÁRIO DE EDUCAÇÃO O FORNECIMENTO DE UMA VAM OU MICRO-ÔNIBUS PARA O TRANSPORTE DE ALUNOS COM NECESSIDADES ESPECIAIS DA APAE DO MUNICÍPIO DE TAMBOAR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SAÚDE AGILIZAÇÃO DO PROCESSO QUE DOTA O HOSPITAL REGIONAL DO NOROESTE,  DE UNIDADE DE ASSISTÊNCIA DE ALTA COMPLEXIDADE – UNACOM, NO MUNICÍPIO DE PARANAVAÍ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1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SEGURANÇA A DISPONIBILIDADE, EM CARÁTER DE URGÊNCIA, DE POLICIAIS MILITARES E CIVIS NO MUNICÍPIO DE TAPEJARA. 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1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DUCAÇÃO A AGILIZAÇÃO DO PROCESSO QUE PERMITE E EXECUÇÃO DA CONSTRUÇÃO DE CASA PARA O ZELADOR DA ESCOLA ESTADUAL SANTANA, NO MUNICÍPIO DE TAPEJA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1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SAÚDE O FORNECIMENTO DE UMA AMBULÂNCIA AO MUNICÍPIO DE GOIOERÊ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1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PARANÁ ESPORTE A SUPRIR AS NECESSIDADES DE MATERIAIS ESPORTIVOS PARA A ESCOLA ESTADUAL PROF. JOÃO FARIAS DA COSTA NO MUNICÍPIO DE NOVA CANTU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1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DUCAÇÃO ATENDIMENTO AS NECESSIDADES DE MELHORIAS NA QUADRA DE ESPORTES, DA ESCOLA ESTADUAL PROF. JOÃO FARIAS DA COSTA NO MUNICÍPIO DE NOVA CANT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1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DUCAÇÃO A DISPONIBILIZAÇÃO DE UM MICROSCÓPIO PARA ATENDER A ESCOLA ESTADUAL PROF. JOÃO FARIAS DA COSTA NO MUNICÍPIO DE NOVA CANT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18/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DUCAÇÃO A CONSTRUÇÃO DE UMA CONSTRUÇÃO DE UMA COZINHA INDUSTRIAL PARA O COLÉGIO ESTADUAL SALLES DE OLIVEIRA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1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SUGERE O ACRÉSCIMO DA LICENÇA MATERNIDADE DAS SERVIDORAS PÚBLICAS DO ESTADO COM FILHOS RECÉM-NASCIDOS PREMATUROS.</w:t>
      </w:r>
    </w:p>
    <w:p>
      <w:pPr>
        <w:pStyle w:val="Normal"/>
        <w:ind w:right="57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2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PROVIDÊNCIAS JUNTO AO D.E.R. ATRAVÉS DA SECRETARIA DE INFRA ESTRUTURA E LOGÍSTICA, NO SENTIDO DE PROPOR A CONSTRUÇÃO DE LOMBADA NO TREVO DE ACESSO  A PR-433, NO MUNICÍPIO DA LAP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2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O DO ESTADO A LIBERAÇÃO DE RECURSOS PREVISTOS EM LEI  PARA DESPESAS DE SERVIÇOS MÉDICOS AO HOSPITAL UNIVERSITÁRIO DO OESTE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2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DESENVOLVIMENTO URBANO A LIBERAÇÃO DE PATRULHA MECANIZADA PARA SOLUCIONAR PROBLEMAS DE MÁ CONSERVAÇÃO DE ESTRADAS DA REGIÃO DE CAMPO MOUR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2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D.E.R. A LIBERAÇÃO DE PATRULHA MECANIZADA PARA SOLUCIONAR PROBLEMAS DE MÁ CONSERVAÇÃO DE ESTRADAS DA REGIÃO DE CAMPO MOUR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2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GOVERNO DO ESTADO A TRANSFORMAÇÃO DA CIA MILITAR DE FRONTEIRA, EM BATALHÃO DA POLÍCIA MILITAR DA FRONTEIR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2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URO MORAES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PAGAMENTO DE ADICIONAL NOTURNO PARA OS POLICIAIS MILITARE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2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RIAÇÃO DA UNIVERSIDADE ESTADUAL DA CAPITAL DO ESTADO DO PARANÁ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2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TRATAÇÃO IMEDIATA DE 5.000 (CINCO MIL) POLICIAIS MILITARES PARA O EST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2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PAGAMENTO DE ADICIONAL PARA OS POLICIAIS MILITARES PARA QUALIFICAÇÃO EM PÓS,  MESTRADO OU DOUTOR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2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ATIVAÇÃO E IMPLANTAÇÃO DOS MÓDULOS POLICIAIS NOS BAIRROS DE CURITIB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INFORMAÇÕES SOBRE A POSSIBILIDADE DE REPASSE DA TAXA RECOLHIDA PELA 16º CIRETRAN – CIRCUNSCRIÇÃO REGIONAL DE TRÂNSITO FAZ NOS EMPLACAMENTOS DE NOVOS VEÍCULOS, AO PROVOPAR DO MUNICÍPIO DE FOZ DO IGU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200 CASAS POPULARES NO MUNICÍPIO DE CONGONHINH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350 CASAS POPULARES NO MUNICÍPIO DE RIBEIRÃO CLAR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COHAPAR A CONSTRUÇÃO URGENTE DE 50 UNIDADES HABITACIONAIS NO MUNICÍPIO DE MATO RIC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PROPÕE A SECRETARIA DE ESTADO DA EDUCAÇÃO A LIBERAÇÃO DE RECURSOS PARA A REFORMA DA QUADRA ESPORTIVA DA CRECHE JESUS CRIANÇA DO MUNICÍPIO DE  CAMPINA DA LAGOA.</w:t>
      </w:r>
      <w:r>
        <w:rPr>
          <w:rFonts w:cs="Arial" w:ascii="Arial" w:hAnsi="Arial"/>
          <w:b/>
          <w:bCs/>
          <w:sz w:val="32"/>
          <w:szCs w:val="32"/>
        </w:rPr>
        <w:t xml:space="preserve">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TURISMO QUE VIABILIZE RECURSOS E PARCERIA PARA A REALIZAÇÃO DO 2º FESTIVAL FOLCLÓRICO DA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COHAPAR A CONSTRUÇÃO URGENTE DE 80 UNIDADES HABITACIONAIS NO MUNICÍPIO DE QUINTA DO SO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DIRETOR PRESIDENTE DAS CENTRAIS DE ABASTECIMENTO DO PARANÁ O DESENVOLVIMENTO DO PROGRAMA BANCO DE ALIMENTOS, NO MUNICÍPIO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PROPÕE AO GOVERNADOR DO ESTADO SEJA EFETUADA A DUPLICAÇÃO DA RODOVIA PR-323, QUE LIGA O MUNICÍPIO DE MARINGÁ A FRANCISCO ALVE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6.000 UNIDADES HABITACIONAIS NOS MUNICÍPIOS DO SUDOESTE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A DOAÇÃO DE IMÓVEIS DO MUNICÍPIO DE PIRAÍ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EDUARDO CHEID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PODER EXECUTIVO A ELABORAÇÃO DE UM PROJETO DE LEI REGULAMENTANDO O PROGRAMA ESTADUAL DE PAGAMENTO POR SERVIÇOS AMBIENTA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ARÃES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O DO ESTADO E AO DER A IMPLANTAÇÃO DO SISTEMA DE ESTACIONAMENTO ROTATIVO NOS MUNICIPIO SEM A NECESSIDADE DE MUNICIPALIZAÇÃO DO TRÂNSIT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EGURANÇA PÚBLICA A DISPONIBILIZAÇÃO DE UMA VIATURA PARA A POLÍCIA MILITAR DO MUNICI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D.E.R. A DISPONIBILIZAÇÃO DE UMA PATRULHA MECANIZADA PARA SOLUCIONAR PROBLEMAS DE MÁ CONSERVAÇÃO DAS ESTRADAS RURAIS DO MUNICI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DUCAÇÃO A CONSTRUÇÃO DE TRES SALAS DE AULA E DUAS SALAS ADMINISTRATIVAS NO COLÉGIO ESTADUAL VICENTE LEPORACE NO MUNICI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ESTADO DA ADMINISTRAÇÃO E PREVIDENCIA A DOAÇÃO DE ÔNIBUS USADO PARA ATENDER AS NECESSIDADES DO GRUPO DA MELHOR IDADE DO MUNICIPIO DE BOA ESPERANÇ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INFRAESTRUTURA E LOGÍSTICA A LIBERAÇÃO DE RECURSOS PARA PAVIMENTAÇÃO COM PEDRAS IRREGULARES DE RODOVIAS QUE LIGAM OS DISTRITOS À SEDE DO MUNICÍPIO DE BOA ESPERANÇ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ESTADO DA ADMINISTRAÇÃO E PREVIDÊNCIA A DISPONIBILIZAÇÃO DE DOIS VEÍCULOS PARA USO DA REDE DE ASSISTÊNCIA SOCIAL DO MUNICÍPIO DE BOA ESPERANÇ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9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STADO DA ADMINISTRAÇÃO E PREVIDÊNCIA A DISPONIBILIZAÇÃO DE UM VEÍCULO USADO PARA ATENDER AS NECESSIDADES DA APEAE – ASSOCIAÇÃO DE PAIS E AMIGOS DOS EXCEPCIONAIS D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A SAÚDE O FORNECIMENTO DE UMA AMBULÂNCIA PARA ATENDIMENTO DA POPULAÇÃO D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0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SEGURANÇA PÚBLICA A DISPONIBILIZAÇÃO DE UMA VIATURA PARA ATENDIMENTO DAS NECESSIDADES DA POLÍCIA CIVIL NO MUNICÍPIO DE BOA ESPERANÇA.</w:t>
      </w:r>
    </w:p>
    <w:p>
      <w:pPr>
        <w:pStyle w:val="Normal"/>
        <w:rPr>
          <w:rFonts w:ascii="Arial" w:hAnsi="Arial" w:cs="Arial"/>
          <w:bCs/>
          <w:sz w:val="36"/>
          <w:szCs w:val="28"/>
        </w:rPr>
      </w:pPr>
      <w:r>
        <w:rPr>
          <w:rFonts w:cs="Arial" w:ascii="Arial" w:hAnsi="Arial"/>
          <w:bCs/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 do Estado do  Parana</cp:lastModifiedBy>
  <dcterms:modified xsi:type="dcterms:W3CDTF">2011-05-09T21:31:00Z</dcterms:modified>
  <cp:revision>49</cp:revision>
  <dc:subject/>
  <dc:title>1º SESSÃO LEGISLATIVA DA 17ª LEGISLATURA</dc:title>
</cp:coreProperties>
</file>